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синниковского городского округа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05.08.2016 N46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мущества муниципального учреждения  Муниципального автономного учреждения здравоохранения  Стоматологическая поликлиника, безвозмездно передаваемого из муниципальной собственности муниципального образования «Осинниковский городской округ»</w:t>
      </w:r>
      <w:r>
        <w:rPr/>
        <w:t xml:space="preserve"> в государственную собственность Кемеровской области, необходимого для осуществления полномочий органов государственной власти Кемеровской области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476"/>
        <w:gridCol w:w="1701"/>
        <w:gridCol w:w="1701"/>
        <w:gridCol w:w="1702"/>
        <w:gridCol w:w="1843"/>
      </w:tblGrid>
      <w:tr>
        <w:trPr>
          <w:trHeight w:val="62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индивидуальные характеристики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ный 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имущества, руб. </w:t>
            </w:r>
          </w:p>
        </w:tc>
      </w:tr>
      <w:tr>
        <w:trPr>
          <w:trHeight w:val="32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на 1августа 2016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рган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здравоохранения Стоматологическая поликлиника Осинниковского городского округа, 652815, Кемеровская область, улица  Победы дом 46 ИНН:4222007526, КПП:422201001, ОГРН:1024201858878</w:t>
            </w:r>
          </w:p>
        </w:tc>
      </w:tr>
      <w:tr>
        <w:trPr>
          <w:trHeight w:val="531" w:hRule="atLeast"/>
        </w:trPr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движимое имуществ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матологическая поликлиника (встроенное  нежилое помещ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42:31:0101001:585 наименование объекта: Встроенное нежилое помещение (Муниципальное учреждение здравоохранения Стоматологическая поликлиника город Осин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объекта: 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объекта: 763.9 кв.м этажность (этаж):1,подв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местоположение) объекта: Россияйская Федерация, Кемеровская область, город Осинники улица Победы дом 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бладатель (правооюладатели):Администрация города Осин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, номер и дата государственной регистрации права:Собственность,№42-42-11/006/2008-412 от 08.04.2008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аничение (обременение) права: не зарегистрирова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бладатель: Муниципальное учреждение здравоохранения Стоматологическая поликлиника города Осинники ИНН:4222007526, КПП:422201001, ОГРН:10242018588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, номер и дата государственной регистрации права: Оперативное управление,№42-42-11/006/2008/413 от 08.04.2008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аничение (обременение) права: не зарегистрирова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аничение (обременение) права: не зарегистрирова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ы участия в долевом строительстве: не зарегистрир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притязания: отсутству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ные в судебном порядке права требования: данные отсутству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тка о возражении в отношении зарегистрированного права: данные отсутствую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наличии решения об изъятии объекта недвижимости для государственных и муниципальных нужд: данные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811, Кемеровская область город Осинники            улица Победы дом 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211452815216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 06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 499,42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недвижимое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4 06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7 499,42</w:t>
            </w:r>
          </w:p>
        </w:tc>
      </w:tr>
      <w:tr>
        <w:trPr/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Движимое  имущество </w:t>
            </w:r>
          </w:p>
        </w:tc>
      </w:tr>
      <w:tr>
        <w:trPr/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1. Автотранспортные средства </w:t>
            </w:r>
          </w:p>
        </w:tc>
      </w:tr>
      <w:tr>
        <w:trPr>
          <w:trHeight w:val="25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З 2114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AMAR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А 378 СМ 42                      Идентификационный номер (VIN)ХТА21140064255684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ка, модель ТС   ВАЗ 21140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(тип ТС)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ТС 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изготовления ТС 2006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сси (рама) отсутству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зов (кабина, прицеп) 4255684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ет кузова (кабины, прицепа)серо-сине-зеленый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щность двигателя, л.с. (кВт) 56,4 кВт                                          Рабочий объем двигателя,куб.см.1499                               Тип двигателя: бензиновый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ешенная максимальная масса, кг 1410                                Масса без нагрузки, кг   985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-изготовитель ТС (страна) ВАЗ Россия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обрение типа ТС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Т02.Е00983ПЗР1 от 08.12.05 год  Госстандарт РФ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(ф.и.о) собственника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ЗАО Восток-лада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рганизации, выдавшей ПТС 63 МЕ 794423 выдан ОАО «АВТОВАЗ» 445633 город Тольятти, южное шоссе дом 36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выдачи паспорта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7.08.2006 год                     </w:t>
            </w:r>
          </w:p>
          <w:p>
            <w:pPr>
              <w:pStyle w:val="Normal"/>
              <w:tabs>
                <w:tab w:val="clear" w:pos="708"/>
                <w:tab w:val="right" w:pos="29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:           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45032 город Тольятти,  Самарская область улица Заставная дом  13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811, Кемеровская область город Осинники            улица Победы дом 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515341016000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999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899,86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авто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999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 899,86</w:t>
            </w:r>
          </w:p>
        </w:tc>
      </w:tr>
      <w:tr>
        <w:trPr/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 Движимое имущество, первоначальная стоимость которого равна или превышает 500 тысяч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по разделу 2.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3. Движимое имущество, первоначальная стоимость которого менее 500 тысяч рублей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(164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075 495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5 525,42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движимое имущ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141 494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7 425,28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705 55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44 924,7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2:27:00Z</dcterms:created>
  <dc:creator>Admin</dc:creator>
  <dc:description/>
  <dc:language>en-US</dc:language>
  <cp:lastModifiedBy>SOVET-US</cp:lastModifiedBy>
  <cp:lastPrinted>2016-08-15T09:26:00Z</cp:lastPrinted>
  <dcterms:modified xsi:type="dcterms:W3CDTF">2016-08-15T02:27:00Z</dcterms:modified>
  <cp:revision>2</cp:revision>
  <dc:subject/>
  <dc:title/>
</cp:coreProperties>
</file>